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наделении органов местного самоуправления муниципальных</w:t>
        <w:br/>
        <w:t xml:space="preserve">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</w:t>
        <w:br/>
        <w:t xml:space="preserve">в качестве основного (уставного) вида деятельности образовательную деятельность» и о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признании утратившим силу отдельного законодательного акта (положений законодательных актов) </w:t>
        <w:br/>
        <w:t>Ульяновской области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ект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» и о </w:t>
      </w:r>
      <w:r>
        <w:rPr>
          <w:rFonts w:cs="PT Astra Serif" w:ascii="PT Astra Serif" w:hAnsi="PT Astra Serif"/>
          <w:bCs/>
          <w:sz w:val="28"/>
          <w:szCs w:val="28"/>
        </w:rPr>
        <w:t>признании утратившим силу отдельного законодательного акта (положений законодательных актов) 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» предусматривает внесение изменений в Закон Ульяновской области от 03.10.2012 № 141-ЗО </w:t>
      </w:r>
      <w:r>
        <w:rPr>
          <w:rFonts w:cs="PT Astra Serif" w:ascii="PT Astra Serif" w:hAnsi="PT Astra Serif"/>
          <w:sz w:val="28"/>
          <w:szCs w:val="28"/>
        </w:rPr>
        <w:t>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» (далее – Закон 141-ЗО)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 правового регулирования настоящего законопроекта – общественные отношения, связанные с наделением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Целью принятия данного законопроекта является приведение Закона </w:t>
        <w:br/>
        <w:t>141-ЗО в соответствии с Законом Ульяновской области от 02.10.2020 № 103-ЗО «О правовом регулировании отдельных вопросов статуса молодых специалистов в Ульяновской области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ом вносятся изменения в части дополнения следующими государственными полномочиями по предоставлению мер социальной поддержки молодым специалистам, которыми наделяются органы местного самоуправления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едоставление ежемесячной компенсации расходов, связанных </w:t>
        <w:br/>
        <w:t>с внесением платы за жилое помещение, предусмотренной заключенным молодым специалистом договором найма жилого помещения, в размере, равном величине указанной платы, но не превышающем 5000 рубле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оставление молодым специалистам ежегодной компенсации расходов на проезд к месту использования отпуска и обратно, в размере равном величине таких расходов, но не превышающим 5000 рублей;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 xml:space="preserve">предоставление мер социальной поддержки молодым специалистам из числа педагогических работников муниципальных учреждений, реализующих образовательную программу дошкольного образования (за исключением молодых специалистов из числа педагогических работников таких учреждений, работающих и проживающих в сельских населённых пунктах, рабочих посёлках (посёлках городского типа) Ульяновской области) единовременной денежной выплаты за каждый полный год работы в соответствующем учреждении. Ранее данная мера поддержки молодым специалистам реализовывалась в рамках Закона Ульяновской области от 05.07.2013 № 110-ЗО «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здоровления детей». В связи с чем настоящим проектом закона признаются утратившими силу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пункт 10 статьи </w:t>
        <w:br/>
        <w:t xml:space="preserve">2 </w:t>
      </w:r>
      <w:r>
        <w:rPr>
          <w:rFonts w:cs="PT Astra Serif" w:ascii="PT Astra Serif" w:hAnsi="PT Astra Serif"/>
          <w:sz w:val="28"/>
          <w:szCs w:val="28"/>
        </w:rPr>
        <w:t>Закона Ульяновской области от 05.07.2013 № 110-ЗО «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здоровления детей»; Закон Ульяновской области от 06.11.2013 № 211-ЗО 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тдыха детей» и подпункты «с» и «р» пункта 2 статьи 2 Закона Ульяновской области от 23.12.2019 № 166-ЗО «О внесении изменений в отдельные законодательные акты Ульяновской области»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Семенова Н.В. – Министр просвещения и воспитания Ульяновской области;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окофьева М.Е. – референт отдела экономики, межбюджетных отношений и контроля департамента административного обеспечения Министерства просвещения и воспитания Ульяновской области;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Илюхина М.В. – главный консультант отдела правового обеспечения Министерства просвещения и воспитания Ульяновской области.</w:t>
      </w:r>
    </w:p>
    <w:p>
      <w:pPr>
        <w:pStyle w:val="Normal"/>
        <w:widowControl w:val="false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25:00Z</dcterms:created>
  <dc:creator>Тестовая</dc:creator>
  <dc:description/>
  <cp:keywords/>
  <dc:language>en-US</dc:language>
  <cp:lastModifiedBy>User</cp:lastModifiedBy>
  <cp:lastPrinted>2020-10-16T17:05:00Z</cp:lastPrinted>
  <dcterms:modified xsi:type="dcterms:W3CDTF">2020-12-16T08:29:00Z</dcterms:modified>
  <cp:revision>38</cp:revision>
  <dc:subject/>
  <dc:title>ПОЯСНИТЕЛЬНАЯ ЗАПИСКА</dc:title>
</cp:coreProperties>
</file>